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undation Amateur Radio Question Paper</w:t>
      </w:r>
    </w:p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This paper consists of 25 questions, Duration 45 minutes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RUCTIONS TO CANDIDATES</w:t>
      </w:r>
    </w:p>
    <w:p>
      <w:pPr>
        <w:pStyle w:val="Normal"/>
        <w:widowControl w:val="false"/>
        <w:spacing w:lineRule="exact" w:line="35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5 items.</w:t>
        <w:tab/>
        <w:t xml:space="preserve">1. </w:t>
        <w:tab/>
        <w:t>This question paper</w:t>
      </w:r>
    </w:p>
    <w:p>
      <w:pPr>
        <w:pStyle w:val="Normal"/>
        <w:widowControl w:val="false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  <w:tab/>
        <w:t>The Schedule to the Foundation Amateur licence</w:t>
      </w:r>
    </w:p>
    <w:p>
      <w:pPr>
        <w:pStyle w:val="Normal"/>
        <w:widowControl w:val="false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  <w:tab/>
        <w:t>A Frequency to Wavelength conversion chart</w:t>
      </w:r>
    </w:p>
    <w:p>
      <w:pPr>
        <w:pStyle w:val="Normal"/>
        <w:widowControl w:val="false"/>
        <w:ind w:left="28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  <w:tab/>
        <w:t>A Frequency Allocation Table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.</w:t>
        <w:tab/>
        <w:t>Band Plans of the 14MHz and 144MHz amateur bands</w:t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ach question has 4 possible answers, identified' A' 'B' 'C' and 'D'. Only one answer is correct, </w:t>
        <w:br/>
        <w:t>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412"/>
        <w:jc w:val="both"/>
        <w:rPr/>
      </w:pPr>
      <w:r>
        <w:rPr>
          <w:rFonts w:cs="Arial" w:ascii="Arial" w:hAnsi="Arial"/>
          <w:sz w:val="22"/>
        </w:rPr>
        <w:t>If you decide answer' C' is correct, show this by ticking in the box marked 'C'</w:t>
        <w:tab/>
        <w:t xml:space="preserve">A  [    ] </w:t>
        <w:tab/>
        <w:t xml:space="preserve">A  [ 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>]</w:t>
      </w:r>
    </w:p>
    <w:p>
      <w:pPr>
        <w:pStyle w:val="Normal"/>
        <w:widowControl w:val="false"/>
        <w:spacing w:lineRule="exact" w:line="4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 xml:space="preserve">B  [    ] </w:t>
        <w:tab/>
        <w:t>B  [    ]</w:t>
      </w:r>
    </w:p>
    <w:p>
      <w:pPr>
        <w:pStyle w:val="Normal"/>
        <w:widowControl w:val="false"/>
        <w:spacing w:lineRule="exact" w:line="393"/>
        <w:rPr/>
      </w:pPr>
      <w:r>
        <w:rPr>
          <w:rFonts w:cs="Arial" w:ascii="Arial" w:hAnsi="Arial"/>
          <w:sz w:val="22"/>
        </w:rPr>
        <w:t>If you change your mind, shade out the tick and tick the box for your new choice.</w:t>
        <w:tab/>
        <w:t xml:space="preserve">C  [ 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 xml:space="preserve">] </w:t>
        <w:tab/>
        <w:t>C  [</w:t>
      </w:r>
      <w:r>
        <w:rPr>
          <w:rFonts w:cs="Arial" w:ascii="Arial" w:hAnsi="Arial"/>
          <w:b/>
          <w:sz w:val="22"/>
        </w:rPr>
        <w:t>¦¦¦¦</w:t>
      </w:r>
      <w:r>
        <w:rPr>
          <w:rFonts w:cs="Arial" w:ascii="Arial" w:hAnsi="Arial"/>
          <w:sz w:val="22"/>
        </w:rPr>
        <w:t xml:space="preserve">]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 w:val="false"/>
        <w:spacing w:lineRule="exact" w:line="393"/>
        <w:ind w:left="79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  [    ] </w:t>
        <w:tab/>
        <w:t>D  [    ]</w:t>
      </w:r>
    </w:p>
    <w:p>
      <w:pPr>
        <w:pStyle w:val="Normal"/>
        <w:widowControl w:val="false"/>
        <w:spacing w:lineRule="exact" w:line="3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, the Frequency Allocation Table, the Frequency to Wavelength Conversion Chart and the Band Plans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0"/>
        <w:gridCol w:w="609"/>
        <w:gridCol w:w="6543"/>
      </w:tblGrid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X144 – Danbury Village Hall, Chelmsford, Essex</w:t>
            </w:r>
          </w:p>
        </w:tc>
      </w:tr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26-Mar-2009</w:t>
            </w:r>
          </w:p>
        </w:tc>
      </w:tr>
    </w:tbl>
    <w:p>
      <w:pPr>
        <w:pStyle w:val="Normal"/>
        <w:widowControl w:val="false"/>
        <w:spacing w:lineRule="exac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The regional secondary locator </w:t>
      </w:r>
      <w:r>
        <w:rPr>
          <w:rFonts w:cs="Arial Black" w:ascii="Arial Black" w:hAnsi="Arial Black"/>
          <w:sz w:val="22"/>
        </w:rPr>
        <w:t>M</w:t>
      </w:r>
      <w:r>
        <w:rPr>
          <w:rFonts w:cs="Arial" w:ascii="Arial" w:hAnsi="Arial"/>
          <w:sz w:val="20"/>
        </w:rPr>
        <w:t xml:space="preserve"> in the prefix of an amateur call sign refers to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Wal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Northern Ireland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Scotl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Eng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o is authorised to inspect your amateur station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Local Council offic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Polic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 [    ] </w:t>
        <w:tab/>
        <w:t>Ofcom offic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Officer from the Radio Society of Great Brit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io amateurs may not discus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Detail of club meeting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Remarks to members of a ne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Directions to the radio club to assist amateurs travelling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Discuss technical topics with another amat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I wish to transmit with a power of 50 watts, what type of licence should I at least hold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A Foundation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An Intermediate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 Full lice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A notice of vari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statement is correc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Only one of the bands below 30 MHz has a power limit of 1W erp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bove 30MHz all bands have the same power limit of 1dBW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Only Morse is permitted on the band 24.890 – 24.990 MHz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7MHz band is from 7.000 to 7.250 MHz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close to London, operating on a frequency of 431.25 MHz is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not permitted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permitted using Morse only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limited to a transmit power of 10W erp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only main stations, no mobile st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y should you keep a log of transmission times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o assist in checking for awar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To prove you are operating correctly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  <w:t>To assist in any EMC investigation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</w:rPr>
        <w:t>D [    ]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o satisfy the RSG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esistance of a component is a measure of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the size of fuse to be used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its opposition to the flow of current through it.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the current required to operate it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D [    ]</w:t>
        <w:tab/>
        <w:t>the voltage to which it should be connected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rrect relationship for determining Watts is:-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it-IT"/>
        </w:rPr>
        <w:t>A [    ]</w:t>
        <w:tab/>
      </w:r>
      <w:r>
        <w:rPr>
          <w:rFonts w:cs="Verdana" w:ascii="Verdana" w:hAnsi="Verdana"/>
          <w:sz w:val="20"/>
          <w:lang w:val="it-IT"/>
        </w:rPr>
        <w:t>P= V + I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B [    ]</w:t>
        <w:tab/>
      </w:r>
      <w:r>
        <w:rPr>
          <w:rFonts w:cs="Verdana" w:ascii="Verdana" w:hAnsi="Verdana"/>
          <w:sz w:val="20"/>
          <w:lang w:val="it-IT"/>
        </w:rPr>
        <w:t>P= I x V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C [    ]</w:t>
        <w:tab/>
      </w:r>
      <w:r>
        <w:rPr>
          <w:rFonts w:cs="Verdana" w:ascii="Verdana" w:hAnsi="Verdana"/>
          <w:sz w:val="20"/>
          <w:lang w:val="it-IT"/>
        </w:rPr>
        <w:t>P= V / I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sz w:val="20"/>
        </w:rPr>
        <w:t>D [    ]</w:t>
        <w:tab/>
        <w:t>V = I x 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ghty Metres is the name amateurs sometimes use for which band of frequencies?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1.8MHz – 2.0MHz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3.5MHz – 3.8MHz</w:t>
      </w:r>
    </w:p>
    <w:p>
      <w:pPr>
        <w:pStyle w:val="Normal"/>
        <w:ind w:left="144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C [    ]</w:t>
        <w:tab/>
        <w:t>14.00MHz – 14.35MHz</w:t>
      </w:r>
    </w:p>
    <w:p>
      <w:pPr>
        <w:pStyle w:val="Normal"/>
        <w:ind w:left="1440" w:hanging="0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 [    ]</w:t>
        <w:tab/>
        <w:t>21.00MHz – 21.450MHz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is not a valid UK callsign?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MM3MMM/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M6MMM/MM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2M1MMM/P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M0MMM/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57150</wp:posOffset>
                </wp:positionV>
                <wp:extent cx="4620260" cy="533400"/>
                <wp:effectExtent l="1460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240" cy="533520"/>
                          <a:chOff x="0" y="0"/>
                          <a:chExt cx="462024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29160"/>
                            <a:ext cx="733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scil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8160"/>
                            <a:ext cx="7048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uf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8440"/>
                            <a:ext cx="7142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720" y="0"/>
                            <a:ext cx="8002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tenna Matching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960" y="19116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81440"/>
                            <a:ext cx="257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00520"/>
                            <a:ext cx="314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21024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4.5pt;width:363.75pt;height:42pt" coordorigin="675,90" coordsize="7275,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5;top:136;width:115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scil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386;top:150;width:110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uf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915;top:135;width:112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566;top:90;width:125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tenna Matching Uni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801,391" to="2370,39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11,376" to="3915,37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71,406" to="5565,40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71,421" to="7950,42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>RF Outp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spacing w:before="0" w:after="120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block is the stability of the transmitter determined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Oscillato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Buffer Amplifier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Power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The Antenna Matching Uni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you have your transmitter microphone gain control set too high, the effect will be;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The station you are in QSO will state you have a loud signal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You may damage your transmitt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 xml:space="preserve">You will over modulate and cause interference to adjacent channels. 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The other stations will not understand you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ignal from the receiving antenna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is strong enough to connect directly to the loudspeaker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contains ONLY the wanted signal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contains many radio signals</w:t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is fed to the audio amplifier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645</wp:posOffset>
                </wp:positionH>
                <wp:positionV relativeFrom="paragraph">
                  <wp:posOffset>20320</wp:posOffset>
                </wp:positionV>
                <wp:extent cx="4754880" cy="751205"/>
                <wp:effectExtent l="13970" t="0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751320"/>
                          <a:chOff x="0" y="0"/>
                          <a:chExt cx="4754880" cy="751320"/>
                        </a:xfrm>
                      </wpg:grpSpPr>
                      <wps:wsp>
                        <wps:cNvSpPr/>
                        <wps:spPr>
                          <a:xfrm flipH="1">
                            <a:off x="49680" y="44820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412920"/>
                            <a:ext cx="23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60" y="103680"/>
                            <a:ext cx="8953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122400"/>
                            <a:ext cx="110484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e-modu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103680"/>
                            <a:ext cx="89532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ud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5880" y="419760"/>
                            <a:ext cx="54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419760"/>
                            <a:ext cx="343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" y="0"/>
                            <a:ext cx="0" cy="44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9320"/>
                            <a:ext cx="1706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31040" y="114840"/>
                            <a:ext cx="12384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581760"/>
                            <a:ext cx="10476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122400"/>
                            <a:ext cx="0" cy="582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38880"/>
                            <a:ext cx="6480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8880"/>
                            <a:ext cx="49680" cy="19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1.6pt;width:374.35pt;height:59.15pt" coordorigin="927,32" coordsize="7487,1183">
                <v:line id="shape_0" from="1005,738" to="1604,73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590,682" to="7964,68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5;top:195;width:140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870;top:225;width:1739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e-modu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150;top:195;width:140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udi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015,693" to="3869,69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610,693" to="6149,693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020,32" to="1020,73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47;top:393;width:268;height:56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8220,213" to="8414,3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8220,948" to="8384,111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415,225" to="8415,11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05,93" to="1106,39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927,93" to="1004,392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stage is the audio recovered from the RF carrier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RF Amplifie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De-modulator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Audio Amplif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Loudspeak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color w:val="000000"/>
          <w:sz w:val="20"/>
          <w:lang w:eastAsia="en-US"/>
        </w:rPr>
      </w:pPr>
      <w:r>
        <w:rPr>
          <w:rFonts w:cs="Arial" w:ascii="Arial" w:hAnsi="Arial"/>
          <w:color w:val="000000"/>
          <w:sz w:val="20"/>
          <w:lang w:eastAsia="en-US"/>
        </w:rPr>
        <w:t>In order to connect an unbalanced feeder to a balanced antenna (e.g. coax feeding a dipole)</w:t>
        <w:br/>
        <w:t>a transformer known as:</w:t>
      </w:r>
    </w:p>
    <w:p>
      <w:pPr>
        <w:pStyle w:val="Normal"/>
        <w:ind w:left="720" w:firstLine="720"/>
        <w:rPr/>
      </w:pPr>
      <w:r>
        <w:rPr>
          <w:rFonts w:cs="Arial" w:ascii="Arial" w:hAnsi="Arial"/>
          <w:color w:val="000000"/>
          <w:sz w:val="20"/>
          <w:lang w:eastAsia="en-US"/>
        </w:rPr>
        <w:t>A [    ]</w:t>
        <w:tab/>
        <w:t>quarter wave transformer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B [    ]</w:t>
        <w:tab/>
        <w:t>antenna matching unit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</w:r>
      <w:r>
        <w:rPr>
          <w:rFonts w:cs="Arial" w:ascii="Arial" w:hAnsi="Arial"/>
          <w:color w:val="000000"/>
          <w:sz w:val="20"/>
          <w:lang w:eastAsia="en-US"/>
        </w:rPr>
        <w:t>a balun is required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>ferrite transforme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</wp:posOffset>
                </wp:positionH>
                <wp:positionV relativeFrom="paragraph">
                  <wp:posOffset>154305</wp:posOffset>
                </wp:positionV>
                <wp:extent cx="2952750" cy="1941195"/>
                <wp:effectExtent l="0" t="762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1941120"/>
                          <a:chOff x="0" y="0"/>
                          <a:chExt cx="2952720" cy="1941120"/>
                        </a:xfrm>
                      </wpg:grpSpPr>
                      <wpg:grpSp>
                        <wpg:cNvGrpSpPr/>
                        <wpg:grpSpPr>
                          <a:xfrm>
                            <a:off x="430560" y="0"/>
                            <a:ext cx="2522160" cy="170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6800" y="1168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101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03248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962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94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25480"/>
                              <a:ext cx="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754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87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1776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548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47880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0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855360"/>
                              <a:ext cx="3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3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240" y="839520"/>
                              <a:ext cx="44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760" y="830520"/>
                              <a:ext cx="432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440" y="821520"/>
                              <a:ext cx="406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808920"/>
                              <a:ext cx="367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120" y="793080"/>
                              <a:ext cx="331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772200"/>
                              <a:ext cx="2592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75492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0" y="72648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760" y="7246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698400"/>
                              <a:ext cx="57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68760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67824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68652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68652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69228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09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468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733320"/>
                              <a:ext cx="9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705960"/>
                              <a:ext cx="306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680" y="682560"/>
                              <a:ext cx="3060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659160"/>
                              <a:ext cx="273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520" y="635760"/>
                              <a:ext cx="22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040" y="605160"/>
                              <a:ext cx="15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90040"/>
                              <a:ext cx="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62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040" y="53460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527040"/>
                              <a:ext cx="8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517680"/>
                              <a:ext cx="158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51444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522000"/>
                              <a:ext cx="13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5310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550440"/>
                              <a:ext cx="57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7204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9832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628560"/>
                              <a:ext cx="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663480"/>
                              <a:ext cx="43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960" y="6141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59508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240" y="571680"/>
                              <a:ext cx="14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160" y="548640"/>
                              <a:ext cx="1584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080" y="5259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50616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4845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461520"/>
                              <a:ext cx="1728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4420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4222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02480"/>
                              <a:ext cx="183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440" y="384840"/>
                              <a:ext cx="158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36648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240" y="3481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332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31500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920" y="2977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281880"/>
                              <a:ext cx="2088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680" y="27252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25776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720" y="24588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9360" y="23544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22608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4080" y="21636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210960"/>
                              <a:ext cx="17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880" y="20196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19368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040" y="18612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18432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2920" y="177120"/>
                              <a:ext cx="183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17280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0" y="16884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656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920" y="1638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040" y="15948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920" y="1580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656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656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656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16560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67040"/>
                              <a:ext cx="208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0" y="17136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174600"/>
                              <a:ext cx="1980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18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18540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19296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20052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52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22032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240120"/>
                              <a:ext cx="14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680" y="247680"/>
                              <a:ext cx="57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266040"/>
                              <a:ext cx="147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28440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304200"/>
                              <a:ext cx="122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3258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351000"/>
                              <a:ext cx="9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37836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403200"/>
                              <a:ext cx="684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43380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560" y="4622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240" y="4928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360" y="5230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55548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588600"/>
                              <a:ext cx="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619200"/>
                              <a:ext cx="68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654120"/>
                              <a:ext cx="68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689040"/>
                              <a:ext cx="4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721440"/>
                              <a:ext cx="32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756360"/>
                              <a:ext cx="324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78984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2044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46000"/>
                              <a:ext cx="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880" y="640800"/>
                              <a:ext cx="32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60948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0" y="58212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040" y="55296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720" y="527760"/>
                              <a:ext cx="432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499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47880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453240"/>
                              <a:ext cx="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429120"/>
                              <a:ext cx="7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160" y="4032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560" y="383400"/>
                              <a:ext cx="6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37080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360" y="353160"/>
                              <a:ext cx="122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338400"/>
                              <a:ext cx="15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328320"/>
                              <a:ext cx="198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840" y="324000"/>
                              <a:ext cx="13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331560"/>
                              <a:ext cx="19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34800"/>
                              <a:ext cx="7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343440"/>
                              <a:ext cx="1080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35568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7404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39888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429120"/>
                              <a:ext cx="12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7200" y="457920"/>
                              <a:ext cx="122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720" y="47736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3160" y="504720"/>
                              <a:ext cx="172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53388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760" y="56016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760" y="58860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614520"/>
                              <a:ext cx="18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160" y="631080"/>
                              <a:ext cx="13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855360"/>
                              <a:ext cx="44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864360"/>
                              <a:ext cx="43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873720"/>
                              <a:ext cx="406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882720"/>
                              <a:ext cx="36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20" y="901080"/>
                              <a:ext cx="331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918720"/>
                              <a:ext cx="259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93924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955800"/>
                              <a:ext cx="12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975240"/>
                              <a:ext cx="7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87480"/>
                              <a:ext cx="5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00440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01520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0242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01340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100080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985680"/>
                              <a:ext cx="1980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40" y="971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965880"/>
                              <a:ext cx="9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560" y="98172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680" y="100440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1028880"/>
                              <a:ext cx="27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051560"/>
                              <a:ext cx="22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040" y="107748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01600"/>
                              <a:ext cx="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23200"/>
                              <a:ext cx="6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14876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167120"/>
                              <a:ext cx="8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17468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8548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176120"/>
                              <a:ext cx="1332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360" y="1158840"/>
                              <a:ext cx="108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13796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11124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108144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04724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1028880"/>
                              <a:ext cx="43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10756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0958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117080"/>
                              <a:ext cx="14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14120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16280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18440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20384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22688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2477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12675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28772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30752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32588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134352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36224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1380600"/>
                              <a:ext cx="183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13971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41084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41984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433880"/>
                              <a:ext cx="19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44576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1456560"/>
                              <a:ext cx="1728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46880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47780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148536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49472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150228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15080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51560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1522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152640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153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153540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3720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54044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040" y="154296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54512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462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546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5462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9440" y="15372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15354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15289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15278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2560" y="152532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5181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2320" y="151020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760" y="150192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560" y="149400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920" y="14814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146952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1459800"/>
                              <a:ext cx="147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4680" y="14472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0880" y="1429560"/>
                              <a:ext cx="147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0" y="1407240"/>
                              <a:ext cx="13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1383840"/>
                              <a:ext cx="12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1359000"/>
                              <a:ext cx="108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5200" y="1334160"/>
                              <a:ext cx="9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440" y="130860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080" y="1277640"/>
                              <a:ext cx="6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440" y="124704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560" y="1216800"/>
                              <a:ext cx="32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240" y="118620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1155600"/>
                              <a:ext cx="72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7160" y="1123200"/>
                              <a:ext cx="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240" y="108972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2280" y="1055880"/>
                              <a:ext cx="684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9480" y="1022400"/>
                              <a:ext cx="684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7040" y="986760"/>
                              <a:ext cx="432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95616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5680" y="921240"/>
                              <a:ext cx="324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886320"/>
                              <a:ext cx="180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56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47800"/>
                              <a:ext cx="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042560"/>
                              <a:ext cx="3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06992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098720"/>
                              <a:ext cx="432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112644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15632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1181160"/>
                              <a:ext cx="68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211760"/>
                              <a:ext cx="5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231200"/>
                              <a:ext cx="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25856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282680"/>
                              <a:ext cx="4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30752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32408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342440"/>
                              <a:ext cx="1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35648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36512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37412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367640"/>
                              <a:ext cx="1980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37412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134604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33812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6480" y="1308240"/>
                              <a:ext cx="828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1280880"/>
                              <a:ext cx="180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9720" y="125352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0" y="1233720"/>
                              <a:ext cx="122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0720" y="1204560"/>
                              <a:ext cx="158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1177200"/>
                              <a:ext cx="1728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5600" y="1149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760" y="1122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760" y="109548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1072440"/>
                              <a:ext cx="18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1060560"/>
                              <a:ext cx="13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3560" y="774000"/>
                              <a:ext cx="1080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2120" y="75456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70596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5200" y="633240"/>
                              <a:ext cx="22320" cy="8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2680" y="618480"/>
                              <a:ext cx="13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1160" y="563400"/>
                              <a:ext cx="12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3520" y="492840"/>
                              <a:ext cx="2808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8840" y="484560"/>
                              <a:ext cx="133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9400" y="423000"/>
                              <a:ext cx="15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2760" y="354960"/>
                              <a:ext cx="367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2160" y="289440"/>
                              <a:ext cx="19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0480" y="230400"/>
                              <a:ext cx="41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7640" y="163080"/>
                              <a:ext cx="2736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3440" y="111600"/>
                              <a:ext cx="4428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5920" y="52200"/>
                              <a:ext cx="29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0" y="1593360"/>
                              <a:ext cx="2916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960" y="1567800"/>
                              <a:ext cx="576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9160" y="1471320"/>
                              <a:ext cx="2736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6600" y="145224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400" y="1407960"/>
                              <a:ext cx="1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960" y="1340640"/>
                              <a:ext cx="1980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7800" y="13284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0" y="1272600"/>
                              <a:ext cx="3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0200" y="1204560"/>
                              <a:ext cx="133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8560" y="1197000"/>
                              <a:ext cx="1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880" y="1134000"/>
                              <a:ext cx="43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960" y="1064880"/>
                              <a:ext cx="32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960" y="1063080"/>
                              <a:ext cx="7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9240" y="992520"/>
                              <a:ext cx="3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926640"/>
                              <a:ext cx="432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847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7400" y="774000"/>
                              <a:ext cx="1332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75456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2280" y="705600"/>
                              <a:ext cx="1080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8160" y="635760"/>
                              <a:ext cx="3420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1320" y="6228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520" y="572040"/>
                              <a:ext cx="1728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2560" y="513720"/>
                              <a:ext cx="50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800" y="50616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1080" y="457200"/>
                              <a:ext cx="24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411480"/>
                              <a:ext cx="655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410040"/>
                              <a:ext cx="10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0" y="370800"/>
                              <a:ext cx="331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9640" y="340200"/>
                              <a:ext cx="7056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315000"/>
                              <a:ext cx="41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240" y="302400"/>
                              <a:ext cx="716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296640"/>
                              <a:ext cx="496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304200"/>
                              <a:ext cx="655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313200"/>
                              <a:ext cx="565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400" y="330120"/>
                              <a:ext cx="5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361800"/>
                              <a:ext cx="57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385920"/>
                              <a:ext cx="4572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434880"/>
                              <a:ext cx="55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471960"/>
                              <a:ext cx="316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533880"/>
                              <a:ext cx="47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" y="587520"/>
                              <a:ext cx="22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652680"/>
                              <a:ext cx="3312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7192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779040"/>
                              <a:ext cx="10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9840"/>
                              <a:ext cx="1476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6292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1764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936000"/>
                              <a:ext cx="4320" cy="5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996840"/>
                              <a:ext cx="1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058040"/>
                              <a:ext cx="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073160"/>
                              <a:ext cx="2340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13400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179360"/>
                              <a:ext cx="32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199520"/>
                              <a:ext cx="367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282680"/>
                              <a:ext cx="14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301040"/>
                              <a:ext cx="432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356480"/>
                              <a:ext cx="24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373040"/>
                              <a:ext cx="442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395720"/>
                              <a:ext cx="34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404720"/>
                              <a:ext cx="40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397160"/>
                              <a:ext cx="417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1387440"/>
                              <a:ext cx="3312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359000"/>
                              <a:ext cx="4428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1341720"/>
                              <a:ext cx="234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000" y="1287720"/>
                              <a:ext cx="4428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360" y="1269360"/>
                              <a:ext cx="12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1184760"/>
                              <a:ext cx="381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2280" y="1167120"/>
                              <a:ext cx="3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0" y="1126440"/>
                              <a:ext cx="72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3320" y="1057320"/>
                              <a:ext cx="248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0" y="1044720"/>
                              <a:ext cx="4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080" y="990000"/>
                              <a:ext cx="32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080" y="920160"/>
                              <a:ext cx="432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91008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320" y="847800"/>
                              <a:ext cx="7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1840" y="774000"/>
                              <a:ext cx="1836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2840" y="75636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960" y="708840"/>
                              <a:ext cx="122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6600" y="652680"/>
                              <a:ext cx="5580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720" y="644400"/>
                              <a:ext cx="208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6480" y="6102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5200" y="580320"/>
                              <a:ext cx="806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360" y="5886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57204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579600"/>
                              <a:ext cx="84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00" y="588600"/>
                              <a:ext cx="10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320" y="606960"/>
                              <a:ext cx="331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60" y="625320"/>
                              <a:ext cx="6660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69984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724680"/>
                              <a:ext cx="3420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82620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292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63360"/>
                              <a:ext cx="57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001520"/>
                              <a:ext cx="22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06992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101600"/>
                              <a:ext cx="31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124640"/>
                              <a:ext cx="471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1119600"/>
                              <a:ext cx="2808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1085760"/>
                              <a:ext cx="4968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7280" y="106632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840" y="985680"/>
                              <a:ext cx="3312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760" y="962640"/>
                              <a:ext cx="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92844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7240" y="847080"/>
                              <a:ext cx="82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80028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725760"/>
                              <a:ext cx="7164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0" y="655920"/>
                              <a:ext cx="7056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58104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5079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880" y="433080"/>
                              <a:ext cx="705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364320"/>
                              <a:ext cx="7308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290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7880" y="216360"/>
                              <a:ext cx="7164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146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3760" y="73080"/>
                              <a:ext cx="730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8320" y="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8629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93600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360" y="1010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82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1563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1230120"/>
                              <a:ext cx="730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1304280"/>
                              <a:ext cx="705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137412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1447200"/>
                              <a:ext cx="705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2208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95160"/>
                              <a:ext cx="7308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1666800"/>
                              <a:ext cx="716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77600"/>
                            <a:ext cx="2363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2.15pt;width:232.45pt;height:152.85pt" coordorigin="1096,243" coordsize="4649,3057">
                <v:group id="shape_0" style="position:absolute;left:1774;top:243;width:3971;height:2681">
                  <v:line id="shape_0" from="2698,2084" to="269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977" to="2698,20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869" to="2698,19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759" to="2698,18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651" to="2698,17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543" to="2698,1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432" to="2698,15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325" to="2698,14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216" to="2698,13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107" to="2698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997" to="2698,1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5,1590" to="21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1,1590" to="22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4,1590" to="23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0,1590" to="24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3,1590" to="26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590" to="272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82,1590" to="28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5,1590" to="29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1,1590" to="30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590" to="31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38,1590" to="32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3,1590" to="34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9,1590" to="35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2,1590" to="36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7,1590" to="37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1,1590" to="38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24,1590" to="39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0,1590" to="409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55,1590" to="42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9,1590" to="43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2,1590" to="44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8,1590" to="45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1,1590" to="4668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24,1590" to="478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8,1590" to="48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3,1590" to="50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1590" to="512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0,1590" to="523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96,1590" to="53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11,1590" to="54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6,1590" to="55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8,1590" to="56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65" to="2401,159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551" to="2346,158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537" to="2293,15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517" to="2244,155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492" to="2203,154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459" to="2166,151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432" to="2142,14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387" to="2132,145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384" to="2123,14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343" to="2142,14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326" to="2172,13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311" to="2215,13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324" to="2258,13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324" to="2303,13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333" to="2350,13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360" to="2397,13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384" to="2440,13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398" to="2463,14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355" to="2471,141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318" to="2438,13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281" to="2406,134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244" to="2379,130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196" to="2359,126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72" to="2344,12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29" to="2354,11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1085" to="2369,11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1073" to="2391,1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1058" to="2426,10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1053" to="2470,10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1065" to="2507,10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1079" to="2542,1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1110" to="2567,11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144" to="2590,11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185" to="2610,12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233" to="2627,12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288" to="2641,1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210" to="3023,12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180" to="3066,12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1143" to="3105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107" to="3148,11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1071" to="3189,11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1040" to="3230,10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1006" to="3273,10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970" to="3317,10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939" to="3358,9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908" to="3401,9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877" to="3446,9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849" to="3487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820" to="3534,8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791" to="3579,8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767" to="3622,8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739" to="3669,7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712" to="3714,7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687" to="3763,7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672" to="3808,7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649" to="3857,6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630" to="3897,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614" to="3941,6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599" to="3984,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584" to="4027,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575" to="4070,6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561" to="4115,5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548" to="4160,5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536" to="4203,5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533" to="4250,56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522" to="4295,5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515" to="4340,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509" to="4387,5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504" to="4434,5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501" to="4483,5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513" to="4527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494" to="4576,5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492" to="4625,5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504" to="4666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504" to="4715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504" to="4764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504" to="4813,5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506" to="4862,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513" to="4909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513" to="4958,5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518" to="5005,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528" to="5050,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535" to="5097,5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547" to="5142,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559" to="5183,5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573" to="5226,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590" to="5267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621" to="5306,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633" to="5333,6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662" to="5372,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691" to="5411,6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722" to="5447,7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756" to="5482,7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796" to="5513,8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839" to="5542,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878" to="5570,9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926" to="5595,9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971" to="5617,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1019" to="5638,10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1067" to="5658,10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1118" to="5675,1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170" to="5691,1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218" to="5709,12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273" to="5720,13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328" to="5728,13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379" to="5734,14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434" to="5740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487" to="5744,1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35" to="5746,15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5" to="5746,1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252" to="2647,13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203" to="2651,12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160" to="2659,12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1114" to="2667,11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074" to="2674,11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1030" to="2686,10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997" to="2696,10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957" to="2706,10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919" to="2723,9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878" to="2747,9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847" to="2774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827" to="2794,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799" to="2827,8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776" to="2869,8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760" to="2916,7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753" to="2953,7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765" to="3000,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770" to="3009,7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784" to="3035,7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803" to="3058,8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832" to="3072,8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871" to="3075,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919" to="3083,9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964" to="3079,9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995" to="3075,10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1038" to="3065,10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1084" to="3055,10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1125" to="3044,1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170" to="3030,11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211" to="3016,12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237" to="3002,12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90" to="2401,16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604" to="2346,16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619" to="2293,1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633" to="2244,16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662" to="2203,16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690" to="2166,16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722" to="2142,17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748" to="2132,176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779" to="2123,1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798" to="2142,18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825" to="2172,18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842" to="2215,18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856" to="2258,18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839" to="2303,1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819" to="2350,18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795" to="2397,18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773" to="2440,18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764" to="2463,17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789" to="2471,18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825" to="2438,18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863" to="2406,18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899" to="2379,19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940" to="2359,19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978" to="2344,19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2012" to="2354,20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2052" to="2369,20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2081" to="2391,20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2093" to="2426,2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2110" to="2470,21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2095" to="2507,21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2068" to="2542,21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2035" to="2567,2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995" to="2590,2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946" to="2610,20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892" to="2627,19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863" to="2641,19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937" to="3023,19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969" to="3066,1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2002" to="3105,20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2040" to="3148,20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2074" to="3189,20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2108" to="3230,21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2139" to="3273,21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2175" to="3317,21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2208" to="3358,22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2239" to="3401,22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2271" to="3446,22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2302" to="3487,2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2331" to="3534,23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2359" to="3579,2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2388" to="3622,23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2417" to="3669,24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2443" to="3714,24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2465" to="3763,2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2479" to="3808,24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2501" to="3857,2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2520" to="3897,2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2537" to="3941,25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2556" to="3984,2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2570" to="4027,25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2582" to="4070,25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2597" to="4115,26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2609" to="4160,26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2618" to="4203,26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2630" to="4250,2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2640" to="4295,26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2647" to="4340,26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2654" to="4387,2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2661" to="4434,26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2664" to="4483,26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2669" to="4527,2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2673" to="4576,26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2676" to="4625,2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2678" to="4666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2678" to="4715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2678" to="4764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2664" to="4813,26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2661" to="4862,26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2651" to="4909,26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2649" to="4958,26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2645" to="5005,2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2634" to="5050,26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2621" to="5097,26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2608" to="5142,26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2596" to="5183,26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2576" to="5226,2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2557" to="5267,25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2542" to="5306,25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2522" to="5333,25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2494" to="5372,2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2459" to="5411,25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2422" to="5447,24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2383" to="5482,24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2344" to="5513,24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2304" to="5542,23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2255" to="5570,23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2207" to="5595,22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2159" to="5617,22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2111" to="563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2063" to="5658,21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2012" to="5675,20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959" to="5691,20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906" to="5709,19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853" to="5720,19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797" to="5728,18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749" to="5734,18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694" to="5740,17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639" to="5744,17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91" to="5746,16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8" to="5746,16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885" to="2647,19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928" to="2651,1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973" to="2659,1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2017" to="2667,20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2064" to="2674,20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2103" to="2686,2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2151" to="2696,21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2182" to="2706,22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2225" to="2723,2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2263" to="2747,22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2302" to="2774,23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2328" to="2794,23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2357" to="2827,23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2379" to="2869,23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2393" to="2916,2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2407" to="2953,2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2397" to="3000,24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2407" to="3009,24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2363" to="3035,24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2350" to="3058,23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2303" to="3072,23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2260" to="3075,23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2217" to="3083,22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2186" to="3079,224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2140" to="3075,220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2097" to="3065,216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2054" to="3055,212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2011" to="3044,207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968" to="3030,203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932" to="3016,199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913" to="3002,195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9,1462" to="4835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7,1431" to="4833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355" to="4818,13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0,1240" to="4824,137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6,1217" to="4806,125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8,1130" to="4786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0,1019" to="4783,115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33,1006" to="4753,103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2,909" to="4726,96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0,802" to="4717,93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2,699" to="4642,75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62,606" to="4627,72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95,500" to="4537,56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1,419" to="4510,52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66,325" to="4411,3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82,2752" to="4427,285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5,2712" to="4453,277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13,2560" to="4555,2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72,2530" to="4572,258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7,2460" to="4619,248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29,2354" to="4659,24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8,2335" to="4676,237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5,2247" to="4709,228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19,2140" to="4739,22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8,2128" to="4750,21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9,2029" to="4775,208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5,1920" to="4789,205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9,1917" to="4799,193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2,1806" to="4816,186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702" to="4824,182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0,1577" to="4830,164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7,1462" to="3617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89,1431" to="3611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3,1354" to="3589,138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35,1244" to="3588,137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24,1224" to="3548,12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79,1144" to="3505,11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16,1052" to="3495,11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07,1040" to="3429,107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35,963" to="3373,100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7,891" to="3349,9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5,889" to="3261,91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6,827" to="3197,8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49,779" to="3159,84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27,739" to="2992,77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8,719" to="2940,76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710" to="2767,73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01,722" to="2703,725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50,736" to="2538,74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8,763" to="2466,76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813" to="2321,82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76,851" to="2247,86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42,928" to="2129,96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07,986" to="2056,100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98,1084" to="1971,114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77,1168" to="1911,118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06,1271" to="1857,135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7,1376" to="1821,138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1,1470" to="1797,147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74,1487" to="1796,157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2,1602" to="1782,16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0,1688" to="1790,17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8,1717" to="1804,180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16,1813" to="1818,182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43,1909" to="1851,19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61,1933" to="1897,201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06,2029" to="1906,2030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58,2100" to="1962,210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80,2132" to="2037,21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11,2263" to="2133,226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50,2292" to="2217,231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1,2379" to="2339,238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55,2405" to="2424,241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16,2441" to="2569,245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86,2455" to="2649,245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43,2443" to="2808,24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5,2428" to="2876,24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68,2383" to="3037,243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56,2356" to="3092,240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77,2271" to="3246,234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63,2242" to="3281,229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55,2109" to="3414,22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31,2081" to="3435,21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6,2017" to="3486,204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96,1908" to="3534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43,1888" to="3549,19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6,1802" to="3580,183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0,1692" to="3596,182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5,1676" to="3605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9,1578" to="3609,162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1,1462" to="3159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17,1434" to="3145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84,1359" to="3102,138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13,1271" to="3100,138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94,1258" to="3026,129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18,1204" to="2948,123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06,1157" to="2932,122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95,1170" to="2821,1170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1144" to="2735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71,1156" to="2704,116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68,1170" to="2584,117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61,1199" to="2512,121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0,1228" to="2474,126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93,1345" to="2340,135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54,1384" to="2307,144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1544" to="2253,157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40,1602" to="2250,166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83,1760" to="2291,179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9,1820" to="2343,185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14,1928" to="2459,195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77,1978" to="2526,197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16,2014" to="2689,202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2006" to="2749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41,1953" to="2918,20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35,1922" to="2957,197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32,1795" to="3083,190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01,1759" to="3101,181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8,1705" to="3138,170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0,1577" to="3152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503" to="2818,160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386" to="3011,148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5,1276" to="3205,137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9,1158" to="3401,12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2,1043" to="3594,11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8,925" to="3788,102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817" to="3984,9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5,700" to="4177,79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9,584" to="4371,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3,473" to="4565,57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6,358" to="4760,4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42,243" to="4954,3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602" to="2818,165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717" to="3011,176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3,1834" to="3205,18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7,1947" to="3399,200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0,2064" to="3592,211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4,2180" to="3788,223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2297" to="3980,234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3,2407" to="4175,245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7,2522" to="4367,257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1,2640" to="4563,269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2,2755" to="4756,28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8,2868" to="4950,292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96;top:2885;width:3721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represents the polar diagram of a;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it-IT"/>
        </w:rPr>
        <w:t>A [    ]</w:t>
        <w:tab/>
        <w:t>Dipole antenna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ab/>
        <w:tab/>
        <w:t>B [    ]</w:t>
        <w:tab/>
        <w:t>Yagi antenna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sz w:val="20"/>
        </w:rPr>
        <w:t>C [    ]</w:t>
        <w:tab/>
        <w:t>Long wire antenn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>D [    ]</w:t>
        <w:tab/>
        <w:t>Vertical antenn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a dipole designed for the 2 metre band is used on the 30m b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it will not radiate at all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no effect will be notice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the radiated signal will be great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some of the transmitter power will be radia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HF and UHF signals normally have a range of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far beyond line of sigh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world wide as they bounce off the ionosphere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restricted to the local area of about 1km radiu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just beyond line of s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height of the ionosphere is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10 to 20 metr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100 to 2000 metres</w:t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7 to 40 kilometres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70 to 400 kilomet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mateur receiver may suffer impulse interference from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n iPo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CD player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heating thermostat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a filament l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ich of the following mode of transmission is least likely to cause interference to </w:t>
        <w:br/>
        <w:t>a nearby television or receiver?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Single sideband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Frequency modulation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mplitude modulation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Morse transmi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You think you are causing interference to your neighbour’s television. </w:t>
        <w:br/>
        <w:t>Whom should you turn to in the first instance for advice?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Ofcom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B [    ] </w:t>
        <w:tab/>
        <w:t>the TV supplier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the local representative of the RSGB EMC committee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don’t know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ference caused by your transmitter to the next door’s television could be reduced b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increasing the power of the transmitt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 [    ]</w:t>
        <w:tab/>
        <w:t>fitting a filter in the television down lea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C [    ]</w:t>
        <w:tab/>
        <w:t>increasing the depth of modulation of the transmiss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[    ]</w:t>
        <w:tab/>
        <w:t>changing from upper to lower sideb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your amateur shack you MUST have;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 fire extinguishe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 [    ]</w:t>
        <w:tab/>
        <w:t>A non-slip floor.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 [    ]</w:t>
        <w:tab/>
        <w:t>A clearly marked OFF switch for all your station equipment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[    ]</w:t>
        <w:tab/>
        <w:t>Cable ducting for your cab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021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FILENAME \p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/tmp/in/input.doc</w:t>
    </w:r>
    <w:r>
      <w:rPr>
        <w:sz w:val="16"/>
        <w:rFonts w:cs="Arial" w:ascii="Arial" w:hAnsi="Arial"/>
        <w:lang w:eastAsia="en-US"/>
      </w:rPr>
      <w:fldChar w:fldCharType="end"/>
    </w:r>
  </w:p>
  <w:p>
    <w:pPr>
      <w:pStyle w:val="Footer"/>
      <w:spacing w:before="120" w:after="0"/>
      <w:rPr/>
    </w:pPr>
    <w:r>
      <w:rPr>
        <w:rFonts w:cs="Arial" w:ascii="Arial" w:hAnsi="Arial"/>
        <w:sz w:val="16"/>
        <w:lang w:eastAsia="en-US"/>
      </w:rPr>
      <w:fldChar w:fldCharType="begin"/>
    </w:r>
    <w:r>
      <w:rPr>
        <w:sz w:val="16"/>
        <w:rFonts w:cs="Arial" w:ascii="Arial" w:hAnsi="Arial"/>
        <w:lang w:eastAsia="en-US"/>
      </w:rPr>
      <w:instrText xml:space="preserve"> AUTHOR </w:instrText>
    </w:r>
    <w:r>
      <w:rPr>
        <w:sz w:val="16"/>
        <w:rFonts w:cs="Arial" w:ascii="Arial" w:hAnsi="Arial"/>
        <w:lang w:eastAsia="en-US"/>
      </w:rPr>
      <w:fldChar w:fldCharType="separate"/>
    </w:r>
    <w:r>
      <w:rPr>
        <w:sz w:val="16"/>
        <w:rFonts w:cs="Arial" w:ascii="Arial" w:hAnsi="Arial"/>
        <w:lang w:eastAsia="en-US"/>
      </w:rPr>
      <w:t>Carl G3PEM</w:t>
    </w:r>
    <w:r>
      <w:rPr>
        <w:sz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</w:r>
    <w:r>
      <w:rPr>
        <w:rFonts w:cs="Arial" w:ascii="Arial" w:hAnsi="Arial"/>
        <w:sz w:val="20"/>
        <w:lang w:eastAsia="en-US"/>
      </w:rPr>
      <w:t xml:space="preserve">Page </w:t>
    </w:r>
    <w:r>
      <w:rPr>
        <w:rFonts w:cs="Arial" w:ascii="Arial" w:hAnsi="Arial"/>
        <w:sz w:val="20"/>
        <w:lang w:eastAsia="en-US"/>
      </w:rPr>
      <w:fldChar w:fldCharType="begin"/>
    </w:r>
    <w:r>
      <w:rPr>
        <w:sz w:val="20"/>
        <w:rFonts w:cs="Arial" w:ascii="Arial" w:hAnsi="Arial"/>
        <w:lang w:eastAsia="en-US"/>
      </w:rPr>
      <w:instrText xml:space="preserve"> PAGE </w:instrText>
    </w:r>
    <w:r>
      <w:rPr>
        <w:sz w:val="20"/>
        <w:rFonts w:cs="Arial" w:ascii="Arial" w:hAnsi="Arial"/>
        <w:lang w:eastAsia="en-US"/>
      </w:rPr>
      <w:fldChar w:fldCharType="separate"/>
    </w:r>
    <w:r>
      <w:rPr>
        <w:sz w:val="20"/>
        <w:rFonts w:cs="Arial" w:ascii="Arial" w:hAnsi="Arial"/>
        <w:lang w:eastAsia="en-US"/>
      </w:rPr>
      <w:t>5</w:t>
    </w:r>
    <w:r>
      <w:rPr>
        <w:sz w:val="20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lang w:eastAsia="en-US"/>
      </w:rPr>
      <w:tab/>
      <w:t>Jul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2:27:00Z</dcterms:created>
  <dc:creator>Carl G3PEM</dc:creator>
  <dc:description/>
  <dc:language>en-US</dc:language>
  <cp:lastModifiedBy>Murray Niman</cp:lastModifiedBy>
  <cp:lastPrinted>2008-07-10T02:39:00Z</cp:lastPrinted>
  <dcterms:modified xsi:type="dcterms:W3CDTF">2009-02-26T20:22:00Z</dcterms:modified>
  <cp:revision>6</cp:revision>
  <dc:subject/>
  <dc:title>1</dc:title>
</cp:coreProperties>
</file>